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today, take the three topic sentences you wrote for homework and add factual information to support what you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Sent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Qu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Sent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Qu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Sent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Quotes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46:00Z</dcterms:created>
  <dc:creator>Milford Public Schools</dc:creator>
  <dc:description/>
  <cp:keywords/>
  <dc:language>en-US</dc:language>
  <cp:lastModifiedBy>Milford Public Schools</cp:lastModifiedBy>
  <cp:lastPrinted>2008-02-08T07:49:00Z</cp:lastPrinted>
  <dcterms:modified xsi:type="dcterms:W3CDTF">2008-02-08T12:52:00Z</dcterms:modified>
  <cp:revision>2</cp:revision>
  <dc:subject/>
  <dc:title>For today, take the three topic sentences you wrote for homework and add factual information to support what you say</dc:title>
</cp:coreProperties>
</file>